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ПРЕЛЬ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доходная часть увеличилась и составила 281 649 889 рублей 00 копеек.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В соответствии с распоряжением Правительства Новгородской области №180-рг от 20.03.2024 г. «</w:t>
      </w:r>
      <w:r>
        <w:rPr>
          <w:bCs/>
          <w:spacing w:val="-7"/>
          <w:sz w:val="28"/>
          <w:szCs w:val="28"/>
        </w:rPr>
        <w:t xml:space="preserve">Об утверждении распределения субсидий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на 2024 год» </w:t>
      </w:r>
      <w:r>
        <w:rPr>
          <w:bCs/>
          <w:sz w:val="28"/>
          <w:szCs w:val="28"/>
        </w:rPr>
        <w:t>и уведомления №230/5 от 22.03.2024 г.</w:t>
      </w:r>
      <w:r>
        <w:rPr>
          <w:color w:val="000000"/>
          <w:sz w:val="28"/>
          <w:szCs w:val="28"/>
        </w:rPr>
        <w:t xml:space="preserve"> от Министерства финансов Новгородской области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величен план по безвозмездным доходам на 2024 год по КБК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892 2022999913 7526 150 – </w:t>
      </w:r>
      <w:r>
        <w:rPr>
          <w:color w:val="000000"/>
          <w:sz w:val="28"/>
          <w:szCs w:val="28"/>
        </w:rPr>
        <w:t xml:space="preserve">Субсидия бюджетам муниципальных округов, городских и сельских поселений Новгородской области на реализацию проектов поддержки местных инициатив, на 2024 год бюджету Валдайского городского поселения в сумме </w:t>
      </w:r>
      <w:r>
        <w:rPr>
          <w:b/>
          <w:color w:val="000000"/>
          <w:sz w:val="28"/>
          <w:szCs w:val="28"/>
        </w:rPr>
        <w:t>1 500 000,00 руб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расходная часть увеличилась и составила 306 557 219 р</w:t>
      </w:r>
      <w:r>
        <w:rPr>
          <w:b/>
          <w:sz w:val="28"/>
          <w:szCs w:val="28"/>
        </w:rPr>
        <w:t>ублей 38 копеек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  <w:u w:val="single"/>
        </w:rPr>
        <w:t>увелич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13 «Другие общегосударственные вопрос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8"/>
          <w:szCs w:val="28"/>
        </w:rPr>
        <w:t xml:space="preserve">По целевой статье «Другие общегосударственные расходы» на вид расхода 831 «Исполнение судебных актов Российской Федерации и мировых соглашений по возмещению причиненного вреда» в сумме </w:t>
      </w:r>
      <w:r>
        <w:rPr>
          <w:b/>
          <w:sz w:val="28"/>
          <w:szCs w:val="28"/>
        </w:rPr>
        <w:t xml:space="preserve">9 255,61 руб., </w:t>
      </w:r>
      <w:r>
        <w:rPr>
          <w:sz w:val="28"/>
          <w:szCs w:val="28"/>
        </w:rPr>
        <w:t>в т.ч.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>- 1 955,61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уплату законной неустойки-пени, возмещение </w:t>
      </w:r>
      <w:r>
        <w:rPr>
          <w:spacing w:val="-1"/>
          <w:sz w:val="28"/>
          <w:szCs w:val="28"/>
        </w:rPr>
        <w:t xml:space="preserve">судебных расходов по оплате государственной пошлины </w:t>
      </w:r>
      <w:r>
        <w:rPr>
          <w:sz w:val="28"/>
          <w:szCs w:val="28"/>
        </w:rPr>
        <w:t>по исполнительному листу ВС № 102488523 от 11.01.2024, выданному на основании Решения Судебного участка № 4 Боровичского судебного района Новгородской области от 22.11.2023 по делу № 2-1975/2023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>- 7 300,00 руб. на оплату судебных расходов Ивановой Н.В. по Решению Валдайского районного суда от 10.11.2023 по делу № 2а-810/202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асходы по содержанию и обеспечению коммунальными услугами общего имущества жилых помещений, переданных в казну» на вид расхода 247 «Закупка энергетических ресурсов» в сумме </w:t>
      </w:r>
      <w:r>
        <w:rPr>
          <w:b/>
          <w:sz w:val="28"/>
          <w:szCs w:val="28"/>
        </w:rPr>
        <w:t>7 566,47 руб.</w:t>
      </w:r>
      <w:r>
        <w:rPr>
          <w:sz w:val="28"/>
          <w:szCs w:val="28"/>
        </w:rPr>
        <w:t xml:space="preserve"> в связи с необходимостью оплаты образовавшейся задолженности перед ООО «ТНС энерго Великий Новгород» за поставленную электроэнергию в период с марта 2020 по июль 2022 в жилое помещение, расположенное по адресу: г. Валдай пр. Васильева, д.69а, кв.13, находящееся в муниципальной собственности Валдайского городского поселения по исполнительному листу ВС № 102488523 от 11.01.2024, выданному на основании Решения Судебного участка № 4 Боровичского судебного района Новгородской области от 22.11.2023 по делу № 2-1975/2023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801 «Культура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Обеспечение участия Валдайского городского поселения в государственной программе "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9-2026 годы" (Субсидия на реализацию приоритетных проектов поддержки местных инициатив на 2024 год)» вид расхода 243 в сумме </w:t>
      </w:r>
      <w:r>
        <w:rPr>
          <w:b/>
          <w:sz w:val="28"/>
          <w:szCs w:val="28"/>
        </w:rPr>
        <w:t>1 500 000,00</w:t>
      </w:r>
      <w:r>
        <w:rPr>
          <w:sz w:val="28"/>
          <w:szCs w:val="28"/>
        </w:rPr>
        <w:t xml:space="preserve"> руб.  на р</w:t>
      </w:r>
      <w:r>
        <w:rPr>
          <w:bCs/>
          <w:sz w:val="28"/>
          <w:szCs w:val="28"/>
        </w:rPr>
        <w:t>емонт Зимогорского филиала МБУК ВКЦС «Зимогорский сельский дом культуры» по адресу: Новгородская обл., Валдайский район, с.Зимогорье, ул.Почтовая, д.3 (2 эта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</w:t>
      </w:r>
      <w:r>
        <w:rPr>
          <w:b/>
          <w:sz w:val="28"/>
          <w:szCs w:val="28"/>
          <w:u w:val="single"/>
        </w:rPr>
        <w:t>перераспредел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13 «Другие общегосударственные вопрос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целевой статьи «Оценка недвижимости, признание прав и регулирование отношений по государственной собственности» на целевую статью «Другие общегосударственные расходы» (вид расхода 244) в сумме </w:t>
      </w:r>
      <w:r>
        <w:rPr>
          <w:b/>
          <w:sz w:val="28"/>
          <w:szCs w:val="28"/>
        </w:rPr>
        <w:t xml:space="preserve">10 000,00 руб. </w:t>
      </w:r>
      <w:r>
        <w:rPr>
          <w:sz w:val="28"/>
          <w:szCs w:val="28"/>
        </w:rPr>
        <w:t>на в</w:t>
      </w:r>
      <w:r>
        <w:rPr>
          <w:color w:val="000000"/>
          <w:sz w:val="28"/>
          <w:szCs w:val="28"/>
        </w:rPr>
        <w:t>ыдачу свидетельств о праве на наследство (выморочное имущество). В состав наследуемого имущества входят жилые помещения, расположенные по адресу: г. Валдай, ул. Труда, д. 41а, кв. 20; г. Валдай, ул. Гагарина, д. 30, кв. 4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3 «Благоустройство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734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С целевой статьи</w:t>
      </w:r>
      <w:r>
        <w:rPr/>
        <w:t xml:space="preserve"> «</w:t>
      </w:r>
      <w:r>
        <w:rPr>
          <w:sz w:val="28"/>
          <w:szCs w:val="28"/>
        </w:rPr>
        <w:t xml:space="preserve">Содержание сетей уличного освещения, реализация прочих мероприятий по обеспечению уличного освещения» с вида расхода 244 в сумме 455 485,10 руб. и с мероприятия разработка проектно-сметной документации и строительство </w:t>
      </w:r>
      <w:r>
        <w:rPr>
          <w:spacing w:val="-1"/>
          <w:sz w:val="28"/>
          <w:szCs w:val="28"/>
        </w:rPr>
        <w:t xml:space="preserve">линий уличного освещения  (вид расхода 414) в сумме 57 815,92 руб. на подпрограмму "Прочие </w:t>
      </w:r>
      <w:r>
        <w:rPr>
          <w:sz w:val="28"/>
          <w:szCs w:val="28"/>
        </w:rPr>
        <w:t xml:space="preserve">мероприятия по благоустройству". С целью заключения договора в сумме 513 301,02 руб. на проведение работ по планировке территории для </w:t>
      </w:r>
      <w:r>
        <w:rPr>
          <w:spacing w:val="-1"/>
          <w:sz w:val="28"/>
          <w:szCs w:val="28"/>
        </w:rPr>
        <w:t>устройства пешеходной дорожки (подготовительные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расходная часть не изменилась и составила 67 933 644 р</w:t>
      </w:r>
      <w:r>
        <w:rPr>
          <w:b/>
          <w:sz w:val="28"/>
          <w:szCs w:val="28"/>
        </w:rPr>
        <w:t>убля 04 копей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5 не изменились и составили  1 513 279 рублей 12 копеек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увеличилась на 1 500 000 рублей 00 копеек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1 516 822 рубля 08 копеек, на 2025 год не изменилась, на 2026 год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16 822 рубля 08 копеек, размер профицита на 2025 год не изменился, на 2026 год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Валдайского района "Развитие культуры в Валдайском муниципальном районе (2023-2030 годы)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"Благоустройство территории Валдайского городского поселения в 2023-2026 годах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4-11T12:15:00Z</cp:lastPrinted>
  <dcterms:modified xsi:type="dcterms:W3CDTF">2024-04-11T09:18:00Z</dcterms:modified>
  <cp:revision>853</cp:revision>
  <dc:subject/>
  <dc:title>                       </dc:title>
</cp:coreProperties>
</file>