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о внесении изменений в решение Совета депутатов Валдайского городского поселения "О бюджете Валдайского городского поселения на 2016 год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 расходам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 счёт размера дефицита бюджета:</w:t>
      </w:r>
    </w:p>
    <w:p>
      <w:pPr>
        <w:pStyle w:val="Normal"/>
        <w:jc w:val="both"/>
        <w:rPr/>
      </w:pPr>
      <w:r>
        <w:rPr/>
        <w:tab/>
        <w:t>выделены ассигнования на реализацию мероприятий муниципальной программы «Совершенствование и содержание дорожного хозяйства на  территории Валдайского городского поселения на 2016 год" в размере</w:t>
      </w:r>
    </w:p>
    <w:p>
      <w:pPr>
        <w:pStyle w:val="Normal"/>
        <w:jc w:val="both"/>
        <w:rPr/>
      </w:pPr>
      <w:r>
        <w:rPr/>
        <w:t>3 863 681,37руб., в т.ч. на подпрограмму "Содержание дорожного хозяйства на территории Валдайского городского поселения за счет средств  бюджета Валдайского городского поселения  и областного бюджета", а именно, на строительство ул. Дорожная 1 539 139,92 и на ремонт тротуаров в сумме 2324541,45 руб. Ремонт тротуаров будет проведен по ул. Белова, Октябрьской, Гагарина и от ул. Песчаной до д/с Родничек.</w:t>
      </w:r>
    </w:p>
    <w:p>
      <w:pPr>
        <w:pStyle w:val="Normal"/>
        <w:ind w:firstLine="720"/>
        <w:jc w:val="both"/>
        <w:rPr/>
      </w:pPr>
      <w:r>
        <w:rPr/>
        <w:t>Объем бюджетных ассигнований дорожного фонда Валдайского городского поселения на 2016 год составил 29 144 373,33 руб.:</w:t>
      </w:r>
    </w:p>
    <w:p>
      <w:pPr>
        <w:pStyle w:val="Normal"/>
        <w:jc w:val="both"/>
        <w:rPr/>
      </w:pPr>
      <w:r>
        <w:rPr/>
        <w:tab/>
        <w:t>добавлены ассигнования на реализацию мероприятий муниципальной программы "Сохранение и восстановление военно-мемориальных объектов на территории Валдайского городского поселения на 2016 год" на проведение работ по ремонту элемента звезда на мемориале «Вечный огонь» в сумме 510 000 рублей. Общая сумма по программе составила 1 310 000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бавлены ассигнования на реализацию мероприятий муниципальной программы "Благоустройство Валдайского городского поселения в 2016 году" Подпрограмма "Обеспечение уличного освещения" на ремонт линии  ул. освещения (проведение работ по  замене ламп и установке новых опор для уличного освещения) по ул.Сосновая, Северная, Энтузиастов, Станковская, Парковая, Мелиораторов, Дорожная, Ветеранов, Кузнечный парк, Молодежная в сумме 2 483 825 рублей. Общая сумма по подпрограмме составила 10 283 825 руб.;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</w:t>
      </w:r>
      <w:r>
        <w:rPr/>
        <w:t>выделены ассигнования по подразделу «Содержание имущества муниципальной казны» на оплату расходов по исполнительным листам 2015 года по искам от ООО «Тепловая Компания Новгородская» в сумме 2000 руб. и  по иску за возмещение ущерба, причиненного ДТП в размере 213 796,08 руб. Всего 215 796,08 рублей.;</w:t>
      </w:r>
    </w:p>
    <w:p>
      <w:pPr>
        <w:pStyle w:val="Normal"/>
        <w:jc w:val="both"/>
        <w:rPr>
          <w:b/>
          <w:b/>
        </w:rPr>
      </w:pPr>
      <w:r>
        <w:rPr/>
        <w:tab/>
        <w:t>Перераспределены бюджетные ассигнования в пределах общего объёма бюджетных ассигнований с вида расходов 243 "Закупка товаров, работ, услуг в целях капитального ремонта государственного (муниципального) имущества" на вид расхода 244". Прочая закупка товаров, работ и услуг для обеспечения государственных (муниципальных) нужд" -Расходы (взносы) на капитальный ремонт общего имущества муниципального жилого фонда в многоквартирных домах, расположенных на территории Валдайского городского поселения в сумме 1 017 673,56 рублей.</w:t>
      </w:r>
    </w:p>
    <w:p>
      <w:pPr>
        <w:pStyle w:val="Normal"/>
        <w:jc w:val="both"/>
        <w:rPr/>
      </w:pPr>
      <w:r>
        <w:rPr/>
        <w:tab/>
        <w:t>Внесены изменения в приложение 2 в связи с планируемым  дефицитом бюджета (изменены остатки средств на счетах по учёту средств бюджета).</w:t>
      </w:r>
    </w:p>
    <w:p>
      <w:pPr>
        <w:pStyle w:val="Normal"/>
        <w:jc w:val="both"/>
        <w:rPr>
          <w:color w:val="000000"/>
        </w:rPr>
      </w:pPr>
      <w:r>
        <w:rPr/>
        <w:tab/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выявлено.</w:t>
        <w:tab/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 - 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о внесении изменений в решение Совета депутатов Валдайского городского поселения "О бюджете Валдайского городского поселения на 2016 год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В целом после внесения изменений в бюдж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умма доходов не изменилась;</w:t>
      </w:r>
    </w:p>
    <w:p>
      <w:pPr>
        <w:pStyle w:val="Normal"/>
        <w:jc w:val="both"/>
        <w:rPr/>
      </w:pPr>
      <w:r>
        <w:rPr/>
        <w:tab/>
        <w:t>сумма расходов увеличилась на 7 073 303,34 руб. и составила 108 233 441,58 рублей</w:t>
      </w:r>
    </w:p>
    <w:p>
      <w:pPr>
        <w:pStyle w:val="Normal"/>
        <w:jc w:val="both"/>
        <w:rPr/>
      </w:pPr>
      <w:r>
        <w:rPr/>
        <w:tab/>
        <w:t xml:space="preserve">размер дефицита составил 14 234 988,94 рублей.  </w:t>
      </w:r>
    </w:p>
    <w:p>
      <w:pPr>
        <w:pStyle w:val="Normal"/>
        <w:ind w:firstLine="708"/>
        <w:jc w:val="both"/>
        <w:rPr/>
      </w:pPr>
      <w:r>
        <w:rPr/>
        <w:t>Остаток средств на 01.01.2016 г. – 14 187 865,15 (из них свободно 7 026 179,55 руб.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</w:t>
      </w:r>
    </w:p>
    <w:sectPr>
      <w:type w:val="nextPage"/>
      <w:pgSz w:w="11906" w:h="16838"/>
      <w:pgMar w:left="1985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8:00Z</dcterms:created>
  <dc:creator>Ivanova-VA</dc:creator>
  <dc:description/>
  <cp:keywords/>
  <dc:language>en-US</dc:language>
  <cp:lastModifiedBy>bev2</cp:lastModifiedBy>
  <cp:lastPrinted>2016-03-17T09:26:00Z</cp:lastPrinted>
  <dcterms:modified xsi:type="dcterms:W3CDTF">2016-05-17T11:56:00Z</dcterms:modified>
  <cp:revision>18</cp:revision>
  <dc:subject/>
  <dc:title>                       </dc:title>
</cp:coreProperties>
</file>