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color w:val="0000FF"/>
        </w:rPr>
        <w:drawing>
          <wp:inline distT="0" distB="0" distL="0" distR="0">
            <wp:extent cx="65786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лдай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 ДЕПУТАТОВ  ВАЛДАЙСКОГО  ГОРОДСКОГО  ПОСЕЛЕНИЯ</w:t>
      </w:r>
    </w:p>
    <w:p>
      <w:pPr>
        <w:pStyle w:val="Normal"/>
        <w:spacing w:before="80" w:after="0"/>
        <w:jc w:val="center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5.05.2016   №         -С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алда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шении Совета депутатов  Валдайского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поселения «Об исполнении бюджета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лдайского городского поселения за 2015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Совет депутатов Валдайского городского поселения </w:t>
      </w:r>
      <w:r>
        <w:rPr>
          <w:b/>
          <w:sz w:val="28"/>
          <w:szCs w:val="28"/>
        </w:rPr>
        <w:t>ПОСТАНОВ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инять решение Совета депутатов Валдайского городского поселения «Об исполнении бюджета Валдайского городского поселения за 2015 год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Направить Главе Валдайского муниципального района для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седатель Совета депутатов   </w:t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8"/>
          <w:szCs w:val="28"/>
        </w:rPr>
        <w:t>Валдайского городского поселения             В.П. Литвиненк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eastAsia="SimSun;宋体"/>
      <w:b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7:12:00Z</dcterms:created>
  <dc:creator>bev2</dc:creator>
  <dc:description/>
  <cp:keywords/>
  <dc:language>en-US</dc:language>
  <cp:lastModifiedBy>bev2</cp:lastModifiedBy>
  <cp:lastPrinted>2016-05-10T10:39:00Z</cp:lastPrinted>
  <dcterms:modified xsi:type="dcterms:W3CDTF">2016-05-10T07:39:00Z</dcterms:modified>
  <cp:revision>3</cp:revision>
  <dc:subject/>
  <dc:title>Валдайского линейного производственного управления магистральных газопроводов ООО «Газпром трансгаз Санкт-Петербург»</dc:title>
</cp:coreProperties>
</file>